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РД09-623 от 28.06.2019 год.</w:t>
      </w:r>
    </w:p>
    <w:p>
      <w:pPr>
        <w:pStyle w:val="Normal"/>
        <w:spacing w:lineRule="auto" w:line="360" w:before="0" w:after="200"/>
        <w:ind w:right="-142"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before="0" w:after="200"/>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w:t>
            </w:r>
          </w:p>
          <w:p>
            <w:pPr>
              <w:pStyle w:val="Normal"/>
              <w:spacing w:lineRule="auto" w:line="360" w:before="0" w:after="1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на одобрени проекти по процедура чрез подбор № BG06RDNP001-6.007 по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 </w:t>
            </w:r>
          </w:p>
        </w:tc>
      </w:tr>
    </w:tbl>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left="-567" w:right="-709" w:hanging="0"/>
        <w:jc w:val="center"/>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r>
        <w:br w:type="page"/>
      </w:r>
    </w:p>
    <w:p>
      <w:pPr>
        <w:pStyle w:val="TOCHead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OCHeading"/>
        <w:rPr>
          <w:color w:val="000000"/>
          <w:lang w:val="bg-BG"/>
        </w:rPr>
      </w:pPr>
      <w:r>
        <w:rPr>
          <w:color w:val="000000"/>
        </w:rPr>
        <w:t>Съдържание</w:t>
      </w:r>
    </w:p>
    <w:p>
      <w:pPr>
        <w:pStyle w:val="Normal"/>
        <w:rPr>
          <w:color w:val="000000"/>
          <w:lang w:val="bg-BG" w:eastAsia="bg-BG"/>
        </w:rPr>
      </w:pPr>
      <w:r>
        <w:rPr>
          <w:color w:val="000000"/>
          <w:lang w:val="bg-BG" w:eastAsia="bg-BG"/>
        </w:rPr>
      </w:r>
    </w:p>
    <w:sdt>
      <w:sdtPr>
        <w:docPartObj>
          <w:docPartGallery w:val="Table of Contents"/>
          <w:docPartUnique w:val="true"/>
        </w:docPartObj>
      </w:sdtPr>
      <w:sdtContent>
        <w:p>
          <w:pPr>
            <w:pStyle w:val="Contents2"/>
            <w:tabs>
              <w:tab w:val="clear" w:pos="708"/>
              <w:tab w:val="right" w:pos="9346" w:leader="dot"/>
            </w:tabs>
            <w:ind w:left="0" w:hanging="0"/>
            <w:rPr>
              <w:rFonts w:eastAsia="Times New Roman"/>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2348057">
            <w:r>
              <w:rPr>
                <w:rStyle w:val="IndexLink"/>
                <w:color w:val="000000"/>
                <w:lang w:val="en-US" w:eastAsia="en-US"/>
              </w:rPr>
              <w:t>1. Техническо изпълнение на проектите</w:t>
            </w:r>
            <w:r>
              <w:rPr>
                <w:rStyle w:val="IndexLink"/>
                <w:lang w:val="en-US" w:eastAsia="en-US"/>
              </w:rPr>
              <w:tab/>
              <w:t>3</w:t>
            </w:r>
          </w:hyperlink>
        </w:p>
        <w:p>
          <w:pPr>
            <w:pStyle w:val="Contents3"/>
            <w:tabs>
              <w:tab w:val="clear" w:pos="708"/>
              <w:tab w:val="right" w:pos="9346" w:leader="dot"/>
            </w:tabs>
            <w:ind w:left="0" w:hanging="0"/>
            <w:rPr>
              <w:rFonts w:eastAsia="Times New Roman"/>
              <w:lang w:val="en-US" w:eastAsia="en-US"/>
            </w:rPr>
          </w:pPr>
          <w:hyperlink w:anchor="__RefHeading___Toc442348058">
            <w:r>
              <w:rPr>
                <w:rStyle w:val="IndexLink"/>
                <w:color w:val="000000"/>
                <w:lang w:val="en-US" w:eastAsia="en-US"/>
              </w:rPr>
              <w:t>2</w:t>
            </w:r>
            <w:r>
              <w:rPr>
                <w:rStyle w:val="IndexLink"/>
                <w:color w:val="000000"/>
                <w:lang w:val="en-US" w:eastAsia="en-US"/>
              </w:rPr>
              <w:t xml:space="preserve">. </w:t>
            </w:r>
            <w:r>
              <w:rPr>
                <w:rStyle w:val="IndexLink"/>
                <w:color w:val="000000"/>
                <w:lang w:val="en-US" w:eastAsia="en-US"/>
              </w:rPr>
              <w:t>Финансово изпълнение на проектите и плащане</w:t>
            </w:r>
            <w:r>
              <w:rPr>
                <w:rStyle w:val="IndexLink"/>
                <w:lang w:val="en-US" w:eastAsia="en-US"/>
              </w:rPr>
              <w:tab/>
              <w:t>10</w:t>
            </w:r>
          </w:hyperlink>
        </w:p>
        <w:p>
          <w:pPr>
            <w:pStyle w:val="Contents3"/>
            <w:tabs>
              <w:tab w:val="clear" w:pos="708"/>
              <w:tab w:val="right" w:pos="9346" w:leader="dot"/>
            </w:tabs>
            <w:ind w:left="0" w:hanging="0"/>
            <w:rPr>
              <w:rFonts w:eastAsia="Times New Roman"/>
              <w:lang w:val="en-US" w:eastAsia="en-US"/>
            </w:rPr>
          </w:pPr>
          <w:hyperlink w:anchor="__RefHeading___Toc442348059">
            <w:r>
              <w:rPr>
                <w:rStyle w:val="IndexLink"/>
                <w:color w:val="000000"/>
                <w:lang w:val="en-US" w:eastAsia="en-US"/>
              </w:rPr>
              <w:t>3</w:t>
            </w:r>
            <w:r>
              <w:rPr>
                <w:rStyle w:val="IndexLink"/>
                <w:color w:val="000000"/>
                <w:lang w:val="en-US" w:eastAsia="en-US"/>
              </w:rPr>
              <w:t>. Мерки за информиране и публичност</w:t>
            </w:r>
            <w:r>
              <w:rPr>
                <w:rStyle w:val="IndexLink"/>
                <w:lang w:val="en-US" w:eastAsia="en-US"/>
              </w:rPr>
              <w:tab/>
              <w:t>23</w:t>
            </w:r>
          </w:hyperlink>
        </w:p>
        <w:p>
          <w:pPr>
            <w:pStyle w:val="Contents2"/>
            <w:tabs>
              <w:tab w:val="clear" w:pos="708"/>
              <w:tab w:val="right" w:pos="9346" w:leader="dot"/>
            </w:tabs>
            <w:ind w:left="0" w:hanging="0"/>
            <w:rPr>
              <w:lang w:val="en-US" w:eastAsia="en-US"/>
            </w:rPr>
          </w:pPr>
          <w:hyperlink w:anchor="__RefHeading___Toc442348060">
            <w:r>
              <w:rPr>
                <w:rStyle w:val="IndexLink"/>
                <w:color w:val="000000"/>
                <w:lang w:val="en-US" w:eastAsia="en-US"/>
              </w:rPr>
              <w:t>4. Списък с документи, които се прилагат към искане за второ плащане:</w:t>
            </w:r>
            <w:r>
              <w:rPr>
                <w:rStyle w:val="IndexLink"/>
                <w:lang w:val="en-US" w:eastAsia="en-US"/>
              </w:rPr>
              <w:tab/>
              <w:t>23</w:t>
            </w:r>
          </w:hyperlink>
        </w:p>
        <w:p>
          <w:pPr>
            <w:pStyle w:val="Normal"/>
            <w:rPr>
              <w:lang w:val="en-US" w:eastAsia="en-US"/>
            </w:rPr>
          </w:pPr>
          <w:r>
            <w:rPr>
              <w:lang w:val="en-US" w:eastAsia="en-US"/>
            </w:rPr>
            <w:t>5. Приложения към условията за изпълнение</w:t>
          </w:r>
          <w:r>
            <w:rPr>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pPr>
      <w:bookmarkStart w:id="0" w:name="__RefHeading___Toc442348057"/>
      <w:bookmarkEnd w:id="0"/>
      <w:r>
        <w:rPr>
          <w:rFonts w:cs="Times New Roman" w:ascii="Times New Roman" w:hAnsi="Times New Roman"/>
          <w:color w:val="000000"/>
          <w:sz w:val="24"/>
          <w:szCs w:val="24"/>
        </w:rPr>
        <w:t>1. Техническо изпълнение на проекти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ериодът за изпълнение на бизнес плана е с максимален срок от  пет години, считано от датата на сключване на административния договор с Държавен фонд „Земеделие“ </w:t>
      </w:r>
      <w:r>
        <w:rPr>
          <w:rFonts w:cs="Times New Roman" w:ascii="Times New Roman" w:hAnsi="Times New Roman"/>
          <w:sz w:val="24"/>
          <w:szCs w:val="24"/>
          <w:lang w:val="en-US"/>
        </w:rPr>
        <w:t>-</w:t>
      </w:r>
      <w:r>
        <w:rPr>
          <w:rFonts w:cs="Times New Roman" w:ascii="Times New Roman" w:hAnsi="Times New Roman"/>
          <w:sz w:val="24"/>
          <w:szCs w:val="24"/>
        </w:rPr>
        <w:t xml:space="preserve">Разплащателна агенция (ДФЗ –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Бенефициентът  може да подаде искане за промяна на административния договор през</w:t>
      </w:r>
      <w:r>
        <w:rPr>
          <w:rFonts w:cs="Times New Roman" w:ascii="Times New Roman" w:hAnsi="Times New Roman"/>
        </w:rPr>
        <w:t xml:space="preserve"> </w:t>
      </w:r>
      <w:r>
        <w:rPr>
          <w:rFonts w:cs="Times New Roman" w:ascii="Times New Roman" w:hAnsi="Times New Roman"/>
          <w:sz w:val="24"/>
          <w:szCs w:val="24"/>
        </w:rPr>
        <w:t>Информационната система за управление и наблюдение на средствата от Европейските структурни и инвестиционни фондове, наричана по-нататък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чрез електрон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4. Не се допуска изменение и/или допълнение на административния договор, което води до несъответствие с целите, дейностите, изискванията и минималните изисквания по критериите за подбор, определени в условията за кандидатстване и изпълнение, както и в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ДФЗ - РА изисква от бенефициента да представи допълнителни данни и/или документи. Бенефициентът представя изисканите му данни и/или документи в срок до 7 дни от уведомяван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6. За дата на получаване на уведомлението по т. 5 и т.</w:t>
      </w:r>
      <w:r>
        <w:rPr>
          <w:rFonts w:cs="Times New Roman" w:ascii="Times New Roman" w:hAnsi="Times New Roman"/>
          <w:sz w:val="24"/>
          <w:szCs w:val="24"/>
          <w:lang w:val="en-US"/>
        </w:rPr>
        <w:t xml:space="preserve"> </w:t>
      </w:r>
      <w:r>
        <w:rPr>
          <w:rFonts w:cs="Times New Roman" w:ascii="Times New Roman" w:hAnsi="Times New Roman"/>
          <w:sz w:val="24"/>
          <w:szCs w:val="24"/>
        </w:rPr>
        <w:t>7 се счита датата на изпращането му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Срокът започва да тече за бенефициентите от изпращането на уведомлението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7. В срок до един месец  от подаването на искането за промяна, а когато са изискани документи и/или информация по т. 5 - в срок до 14 дни от изтичане на срока за представянето им, ДФЗ - РА одобрява или отказва исканата промяна. Бенефициентът се уведомява за мотивите за отхвърляне на искането, а при одобрение - в срок до 10 календарни дни от получаването на уведомлението трябва да се яви в ДФЗ - РА за сключване на допълнително споразумение към административния договор. В случай че бенефициентът не се яви лично в посочения срок, правото на бенефициента за подписване на допълнителното споразумение към административния договор се погася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Style w:val="Ala2"/>
          <w:rFonts w:cs="Times New Roman" w:ascii="Times New Roman" w:hAnsi="Times New Roman"/>
          <w:sz w:val="24"/>
          <w:szCs w:val="24"/>
        </w:rPr>
        <w:t xml:space="preserve">8. Когато искането за промяна на договора е свързано с изменение на бизнес плана и на крайната дата на периода за проверка изпълнението на бизнес плана и подаване на искането за второ плащане, искането трябва да бъде подадено не по-късно от четири месеца преди изтичане на </w:t>
      </w:r>
      <w:r>
        <w:rPr>
          <w:rFonts w:cs="Times New Roman" w:ascii="Times New Roman" w:hAnsi="Times New Roman"/>
          <w:sz w:val="24"/>
          <w:szCs w:val="24"/>
        </w:rPr>
        <w:t xml:space="preserve">срока за изпълнение на бизнес плана, определен в административния договор в съответствие със заложената в бизнес плана крайна дата на периода за проверк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След сключване на административен договор не се допуска промяна в бизнес плана, свързана със замяна на заложените за отглеждане животни (с изключение на подмяна/замяна на един вид дребен рогат добитък с друг вид такъв) и/или основни земеделски култури, с изключение на преминаване от един вид едногодишни култури в друг вид едногодишни/многогодишни култури, и/или от един вид трайни насаждения в друг вид трайни насаждения със същия размер стандартен производствен обем (СПО) на единица площ. Не се допуска замяна, свързана с преминаване от сектор „Животновъдство“ в сектор „Растениевъдство“ и обратно. Включването в стопанството на допълнителни и непосочени в бизнес плана видове култури и/или животни е допустимо само след изричното писмено одобрение на ДФЗ -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0. Промяната на вида на отглежданите земеделски култури/животни по т. 9 е допустима само в случаите, когато заложените в бизнес плана инвестиции в дълготрайни материални и нематериални активи могат да се използват за отглеждането и на новите земеделски култури/животни, освен ако не се извърши съответна промяна и във вида на инвестициит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11. Промяната на вида на отглежданите земеделски култури по т. 9 е допустима само в случаите, когато това не води до несъответствие с оценката по критериите за подбор. Бенефициентът е длъжен да поддържа съответствие с всеки един от критериите, на които е отговарял проектът му,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r>
        <w:rPr>
          <w:rFonts w:eastAsia="Times New Roman" w:cs="Times New Roman" w:ascii="Times New Roman" w:hAnsi="Times New Roman"/>
          <w:sz w:val="24"/>
          <w:szCs w:val="24"/>
          <w:shd w:fill="FEFEFE" w:val="clear"/>
          <w:lang w:eastAsia="bg-BG"/>
        </w:rPr>
        <w:t xml:space="preserve">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2. Когато бенефициентът е физическо лице, той има право да се регистрира като ЕТ или ЕООД по Търговския закон, който да стане правоприемник на стопанството му, като е длъжен в срок от пет работни дни от регистрацията на ЕТ или ЕООД в Търговския регистър и регистър на ЮЛНЦ писмено да уведоми за това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3. Извън случаите по т. 12 за период от пет години от сключване на административния договор не се допускат промени в собствеността на капитала на бенефициента, когато същият е ЕООД.</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4. Когато се налага промяна на посочените срокове за засаждане/засяване или на минималния брой на растенията на единица площ, бенефициентът е длъжен да уведоми ДФЗ - РА като попълни основна информация към уведомление за промяна по образец, публикуван в ИСУН (Приложение А), като изложи мотивите, наложили промяната. Към искането за промяна се представя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и се спазва  допустимият период за създаване на трайни насаждения, който е от 1 ноември до 14 април на стопанската година. Промяната се допуска, ако броят на растенията на дка е не по-малък от залегналия в приложение № 4 от условията за кандидатстване минимален праг на гъстота. В срок до и от подаването на искането за промяна, а когато са изискани документи и/или информация по  т. 5- в срок до</w:t>
      </w:r>
      <w:r>
        <w:rPr>
          <w:rFonts w:cs="Times New Roman" w:ascii="Times New Roman" w:hAnsi="Times New Roman"/>
          <w:sz w:val="24"/>
          <w:szCs w:val="24"/>
          <w:lang w:val="en-US"/>
        </w:rPr>
        <w:t xml:space="preserve"> 14 </w:t>
      </w:r>
      <w:r>
        <w:rPr>
          <w:rFonts w:cs="Times New Roman" w:ascii="Times New Roman" w:hAnsi="Times New Roman"/>
          <w:sz w:val="24"/>
          <w:szCs w:val="24"/>
        </w:rPr>
        <w:t>дни от изтичане на срока за представянето им, ДФЗ - РА уведомява</w:t>
      </w:r>
      <w:r>
        <w:rPr>
          <w:rFonts w:cs="Times New Roman" w:ascii="Times New Roman" w:hAnsi="Times New Roman"/>
          <w:sz w:val="24"/>
          <w:szCs w:val="24"/>
          <w:lang w:val="en-US"/>
        </w:rPr>
        <w:t xml:space="preserve"> </w:t>
      </w:r>
      <w:r>
        <w:rPr>
          <w:rFonts w:cs="Times New Roman" w:ascii="Times New Roman" w:hAnsi="Times New Roman"/>
          <w:sz w:val="24"/>
          <w:szCs w:val="24"/>
        </w:rPr>
        <w:t>бенефициента чрез ИСУН 2020 за решението по исканата промя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Cs/>
          <w:sz w:val="24"/>
          <w:szCs w:val="24"/>
        </w:rPr>
        <w:t>15. Бенефициентът</w:t>
      </w:r>
      <w:r>
        <w:rPr>
          <w:rFonts w:cs="Times New Roman" w:ascii="Times New Roman" w:hAnsi="Times New Roman"/>
          <w:sz w:val="24"/>
          <w:szCs w:val="24"/>
        </w:rPr>
        <w:t xml:space="preserve"> е длъжен да съхранява всички документи, свързани с изпълнението на бизнес плана, всички останали нормативно и договорно установени задължения и всички оригинали на документи представени при кандидатстването за срок от пет години и шест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6. Кореспонденцията между бенефициента и ДФЗ - РА се осъществява през ИСУН 2020 чрез електронния профил на бенефициента, като за дата на уведомяването се счита датата на изпращане на кореспонденцията в ИСУН 2020.</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17. В срок до изтичане на пет години от сключване на административния договор бенефициентът е длъжен д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1. води всички финансови операции, свързани с извършваната от него земеделска дейност, отделно в счетоводната си система или като използва счетоводни сметки с подходящи номера, съгласно изискванията на Закона за счетоводство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2. регистрира ежегодно земеделската земя, която участва при изчисляване на икономическия размер на стопанството му, измерен в СПО, за който е получил второ плащане в размер на левовата равностойност на 5 000 евро по административния договор (с изключение на оранжерии, гъбарници и разсадници), в Интегрираната система за администриране и контрол (ИСАК) по реда на Наредба № 105 от 2006 г. за условията и реда за създаване, поддържане, достъп и ползване на Интегрираната система за администриране и контрол (обн., ДВ, бр. 82 от 2006 г.);</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3. уведомява своевременно ДФЗ - РА за всички обстоятелства от значение за изпълнение на нормативните и договорните му задължения;</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4. не отчуждава и да не преотстъпва ползването на посочените в бизнес плана дълготрайни материални и нематериални активи, както и да ги използва съобразно предназначението им, посочено в бизнес плана;</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5. не преустановява осъществяваната от него земеделска дейност поради други причини освен изменящите се сезонни условия за производство;</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 xml:space="preserve">17. 6. поддържа актуална регистрация като земеделски стопанин по реда на Наредба № 3 от 1999 г. за създаване и поддържане на регистър на земеделските стопани  (обн., ДВ, бр. 10 от 1999 г.). </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7. съхранява документи (фактури, бележки, протоколи и др.), удостоверяващи реализацията на цялата произведена продукция и да отразява получените приходи в счетоводните си документи и подаваната от него годишна данъчна декларация;</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8. поддържа съответствие с всеки един от критериите за подбор, по които проектът му е бил оценен, за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9.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по т. 3.1, раздел 13.1 „Дейности, допустими за финансиране“ от условията за кандидатстване;</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10. поддържа икономически размер на стопанството, измерен в СПО,  за който е бил одобрен, както и</w:t>
      </w:r>
      <w:r>
        <w:rPr/>
        <w:t xml:space="preserve"> </w:t>
      </w:r>
      <w:r>
        <w:rPr>
          <w:rFonts w:cs="Times New Roman" w:ascii="Times New Roman" w:hAnsi="Times New Roman"/>
          <w:sz w:val="24"/>
          <w:szCs w:val="24"/>
        </w:rPr>
        <w:t xml:space="preserve">планираното увеличение към датата на подаване на искането за второ плащане, считано от периода на подаване на искането на второ плащане до изтичане на пет години от датата на сключване на административния договор; </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11. стопанисва с регистрирано правно основание за ползване</w:t>
      </w:r>
      <w:r>
        <w:rPr/>
        <w:t xml:space="preserve"> в </w:t>
      </w:r>
      <w:r>
        <w:rPr>
          <w:rFonts w:cs="Times New Roman" w:ascii="Times New Roman" w:hAnsi="Times New Roman"/>
          <w:sz w:val="24"/>
          <w:szCs w:val="24"/>
        </w:rPr>
        <w:t>общинската служба по земеделие, цялата налична в стопанството земя, с изключение на имоти, попадащи в границите на урбанизираните територии;</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pPr>
      <w:r>
        <w:rPr>
          <w:rFonts w:cs="Times New Roman" w:ascii="Times New Roman" w:hAnsi="Times New Roman"/>
          <w:sz w:val="24"/>
          <w:szCs w:val="24"/>
        </w:rPr>
        <w:t>17. 12. поддържа земеделската земя, включена при изчислението на икономическия размер на стопанството, измерен в СПО, за който е получил второто плащане по договора, в съответствие с чл. 33б от ЗПЗП и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0"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 13. се осигуряват, съгласно Кодекса за социално осигур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4. поддържа животновъдна дейност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 15. запази съществуващия към датата на подаване на проектното предложение средно списъчен брои на персонала, както и броя на допълнително наетите във връзка с изпълнението на бизнес плана лица, които да бъдат наети за реализацията на дейностите по проекта на бенефициента и плаща задължителните трудови възнаграждения, здравни и социални осигуровки на лицата, наети в стопанството му, в случаите когато е избран специфичен резултат № 11 от  таблица 1 на бизнес плана;</w:t>
      </w:r>
      <w:r>
        <w:rPr/>
        <w:t xml:space="preserve">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 отговаря на всяко едно от описаните по-долу изисквания, а именн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6.1. не продължава да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 2. не е в открито производство за обявяване в несъстоятелност и/или не е обявен в несъстоятел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6.3. не е в производство по залича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6.4. не е в производство по ликвидация, освен ако е сключило извънсъдебно споразумение с кредиторите си по смисъла на чл. 740 от Търговския закон, и/или не е преустановил дейността с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7.17. не извършва създаване на овощни трайни насаждения извън периода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7.18. отглежда видовете култури и/или животни и спазва сроковете за засяване/засаждане на културите, посочени в проектното предложение и административния договор. Промяната във видовете култури и/или животни се допуска при спазване на изискванията на т. 9 – 11и след изрично писмено съгласие от страна на ДФЗ -РА въз основа на писмено уведомление от бенефициента. Бенефициентът е длъжен да уведомява писмено ДФЗ - РА и за промяната в заложените срокове за засяване/засаждане на земеделските култури при спазване, както на агротехническите за това срокове, така и на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8. Бенефициентът е длъжен да предоставя на ДФЗ - РА всяка поискана информация и документи за осъществяването на подпомаганата дей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19.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 Изпълнителна агенция „Сертификационен одит на средствата от европейските земеделски фондов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0. На контрол по т. 19 подлежат бенефициентите, както и техните контрагенти по подпомаганите дейности.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1. При проверките по т. 19, които могат да се извършват не по-късно от шест месеца от изтичане на петгодишен срок от сключване на административния договор, бенефициентът или упълномощен негов представител е длъжен да присъст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2. Когато Министерството на земеделието, храните и горите или Европейската комисия извършва оценяване или наблюдение на ПРСР 2014-2020,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3. Длъжностните лица по т. 19 и т. 22 са длъжни да се легитимират пред бенефициента и да извършват проверки в съответствие с предоставените им правомощ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4. В случаите на извършван контрол за изпълнение на условията по административния договор, както и на документите, свързани с подпомаганата дейност от служители на  ДФЗ - РА, бенефициентът е длъжен да осигурява достъп до стопанството и всички документи и информация, които ще подпомогнат проверка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Когато след изплащане на второто плащане бенефициентът не изпълнява,</w:t>
      </w:r>
      <w:r>
        <w:rPr>
          <w:rFonts w:cs="Times New Roman" w:ascii="Times New Roman" w:hAnsi="Times New Roman"/>
          <w:sz w:val="24"/>
          <w:szCs w:val="24"/>
          <w:lang w:val="en-US"/>
        </w:rPr>
        <w:t xml:space="preserve"> което и да е свое</w:t>
      </w:r>
      <w:r>
        <w:rPr>
          <w:rFonts w:cs="Times New Roman" w:ascii="Times New Roman" w:hAnsi="Times New Roman"/>
          <w:sz w:val="24"/>
          <w:szCs w:val="24"/>
        </w:rPr>
        <w:t xml:space="preserve"> задължение определено в условията за кандидатстване или в условията за изпълнение, както и в административния договор, РА оттегля предоставеното подпомагане, като изисква възстановяване от бенефициента на цялата изплатена по административния договор финансова помощ, при спазване на изискванията</w:t>
      </w:r>
      <w:r>
        <w:rPr>
          <w:rFonts w:cs="Times New Roman" w:ascii="Times New Roman" w:hAnsi="Times New Roman"/>
          <w:sz w:val="24"/>
          <w:szCs w:val="24"/>
          <w:lang w:val="en-US"/>
        </w:rPr>
        <w:t xml:space="preserve"> </w:t>
      </w:r>
      <w:r>
        <w:rPr>
          <w:rFonts w:cs="Times New Roman" w:ascii="Times New Roman" w:hAnsi="Times New Roman"/>
          <w:sz w:val="24"/>
          <w:szCs w:val="24"/>
        </w:rPr>
        <w:t>съгласно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6. В случаите на неизпълнение на задълженията по т. 15, 17.1, 17.7 и т. 2.1 от раздел 3 „Мерки за информиране и публичност“, ДФЗ - РА писмено уведомява бенефициента (през ИСУН) за констатираното неизпълнение, като указва едномесечен срок за неговото отстран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 Бенефициентът е длъжен да отстрани неизпълнението в едномесечен срок от получаване на уведомлението по т. 2</w:t>
      </w: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8. Когато бенефициентът не отстрани нередовностите в срока по т. </w:t>
      </w:r>
      <w:r>
        <w:rPr>
          <w:rFonts w:cs="Times New Roman" w:ascii="Times New Roman" w:hAnsi="Times New Roman"/>
          <w:sz w:val="24"/>
          <w:szCs w:val="24"/>
          <w:lang w:val="en-US"/>
        </w:rPr>
        <w:t>27</w:t>
      </w:r>
      <w:r>
        <w:rPr>
          <w:rFonts w:cs="Times New Roman" w:ascii="Times New Roman" w:hAnsi="Times New Roman"/>
          <w:sz w:val="24"/>
          <w:szCs w:val="24"/>
        </w:rPr>
        <w:t xml:space="preserve"> ,бенефициентът дължи връщане на цялата получената по административния договор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 Разплащателната агенция изисква възстановяване на изплатената по административния договор финансова помощ суми</w:t>
      </w:r>
      <w:r>
        <w:rPr>
          <w:rFonts w:cs="Times New Roman" w:ascii="Times New Roman" w:hAnsi="Times New Roman"/>
          <w:b/>
          <w:sz w:val="24"/>
          <w:szCs w:val="24"/>
        </w:rPr>
        <w:t xml:space="preserve">, </w:t>
      </w:r>
      <w:r>
        <w:rPr>
          <w:rFonts w:cs="Times New Roman" w:ascii="Times New Roman" w:hAnsi="Times New Roman"/>
          <w:sz w:val="24"/>
          <w:szCs w:val="24"/>
        </w:rPr>
        <w:t>заедно с със законната лихва върху тях, дължима за период, посочен в договора,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1. установи, че бенефициентът изкуствено е създал условия,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29.2. се установи от компетентен държавен орган, че бенефициентът е представил декларация и/или документ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и/или при подаване на искането за второ плащ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 установи, че бенефициентът и/или някое от останалите задължени лица не са отговаряли към датата на подаване на проектното предложение, към датата на сключване на административния договор  и/или към датата на подаване на искането за второ плащане по административния договор на някое от следните изисква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1 не отговаря на условията по т. 2 и 3 от 11.2 „Критерии за недопустимост на кандидатите“ съгласно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3.2 кандидатът/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9.3.3. бенефициентът или упълномощен негов представител възпрепятства и/или осуетява извършването на проверки от лицата и органите, посочени в т. 19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9.3.4 бенефициентът е получил или е одобрен за допълнителна публична финансова помощ за активите и/или дейностите, финансирани по реда на тези услов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9.3.5 бенефициентът не изпълнява, което и да е свое задължение, посочено в настоящите условия и/или уговорено в административния договор за срок до изтичане на пет години от сключване на административния договор.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0. Когато в случай на непреодолима сила и/или извънредни обстоятелства, по смисъла на чл. 2, параграф 2 от Регламент (ЕС) № 1306/2013 г.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7 от 20.12.2013 г.)  (Регламент (ЕС) № 1306/2013 г.), бенефициентът не изпълни своите задължения, той не възстановява полученото първо плащане по административния договор, но няма право да получи второто плащане по същ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1. При възникване на непреодолима сила или извънредни обстоятелства след получаване на второто плащане по административния договор, водещи до трайна обективна невъзможност на бенефициента да изпълнява поетите договорни и/или нормативни задължения, бенефициентът не възстановява получената по административния договор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 Бенефициентът или упълномощено от него лице уведомява писмено ДФЗ-РА за възникването на обстоятелствата по т. 30 и т. 31 и прилага достатъчно доказателства за това в срок до 15 работни дни от датата, на която същия или упълномощеното лице има възможност да го направи.</w:t>
      </w:r>
    </w:p>
    <w:p>
      <w:pPr>
        <w:pStyle w:val="Normal"/>
        <w:spacing w:lineRule="auto" w:line="276" w:before="0" w:after="0"/>
        <w:ind w:firstLine="283"/>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_RefHeading___Toc442348058"/>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 изпълнение на проектите и плащане</w:t>
      </w:r>
      <w:bookmarkEnd w:id="1"/>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 срок до два месеца от сключване на административния договор с бенефициента и след извършване на съответните проверки, ДФЗ-РА извършва първото плащане в размер на левовата равностойност на 10 000 евро, с изключение на случаите по т. 7.</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 кандидатстване за второ плащане бенефициентът подава искане за плащане по образец. Искането за плащане се подава електронно чрез ИСУН 2020 като бенефициента подписва искането за второ плащане и приложените към него документи с квалифициран електронен подпис, наричан по-нататък „КЕП“, с което удостоверява достоверността на всички приложе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 Искането за плащане се състои о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1. електронен формуляр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  документи, описани в раздел 4 „Списък с документи, които се прилагат към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3. Документите се прилагат към исканията за плащане във формат „рdf“, „xls/xlsx“ или друг формат, указан в раздел 4 „Списък с документи, които се прилагат към искане за второ плащане“. Оригиналите на документите се съхраняват от бенефициента и се пред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4. Документите, приложени към искането за плащане, както и тези, представени от бенефициентите в резултат на допълнително искане от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5. Кореспонденцията между ДФЗ-РА и бенефициента се осъществява през ИСУН 2020  чрез електронния профил на бенефициента, както и уведомленията във връзка с обработка на исканията за плащане, уведомленията за изменение на изпълнението на бизнес плана и административния договор, както и при последващ контрол и друга кореспонденция с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bookmarkStart w:id="2" w:name="to_paragraph_id30161552"/>
      <w:bookmarkEnd w:id="2"/>
      <w:r>
        <w:rPr>
          <w:rFonts w:cs="Times New Roman" w:ascii="Times New Roman" w:hAnsi="Times New Roman"/>
          <w:bCs/>
          <w:sz w:val="24"/>
          <w:szCs w:val="24"/>
        </w:rPr>
        <w:t xml:space="preserve">4. </w:t>
      </w:r>
      <w:r>
        <w:rPr>
          <w:rFonts w:cs="Times New Roman" w:ascii="Times New Roman" w:hAnsi="Times New Roman"/>
          <w:sz w:val="24"/>
          <w:szCs w:val="24"/>
        </w:rPr>
        <w:t>Когато бенефициентът е кооперация/ЕООД или ООД, първото плащане не се извършва преди сключването на договор за поръчителство между ДФЗ-РА и собственика/собствениците на капитала на бенефициента/членовете на кооперацията, който съдържа задължение на поръчителя/ите неотменимо и безусловно да отговаря/т за изпълнение на задължението на бенефициента да възстанови получената по административния договор финансова помощ. Срокът за задължението по договора за поръчителство трябва да покрива период от пет години считано от датата на сключване на административния договор, удължен с шест  до размера на сумата по административния договор.</w:t>
      </w:r>
      <w:r>
        <w:rPr/>
        <w:t xml:space="preserve"> </w:t>
      </w:r>
      <w:r>
        <w:rPr>
          <w:rFonts w:cs="Times New Roman" w:ascii="Times New Roman" w:hAnsi="Times New Roman"/>
          <w:sz w:val="24"/>
          <w:szCs w:val="24"/>
        </w:rPr>
        <w:t>Преди сключването на договор за поръчителство, поръчителят/поръчителите трябва да представят документите съгласно приложение № 3 на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Поръчителят/поръчителите трябва да се явят пред съответната областна дирекция на Държавен фонд "Земеделие" в срок до 14 работни дни от сключване на административен договор, за да подпишат предложения им проект на договор за поръчителство. Първото плащане по административния договор се изплаща в срока по т. 1, а в случаите на забавяне по основателни причини на представянето на договора за поръчителство - в срока по т. 1, удължен с времето на забав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5. Срокът на задължението по договора за поръчителство по т. 4 трябва да покрива периода от пет години, считано от сключване на договора за предоставяне на финансова помощ,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6. При изричен отказ за сключване на договора за поръчителство, договора за предоставяне на финансова помощ се прекратява със заповед на изпълнителния директор на ДФЗ-РА, а в случаите на делегиране – на директора на съответната областна дирекция на Държавен фонд „Земедел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7. </w:t>
      </w:r>
      <w:r>
        <w:rPr>
          <w:rFonts w:cs="Times New Roman" w:ascii="Times New Roman" w:hAnsi="Times New Roman"/>
          <w:sz w:val="24"/>
          <w:szCs w:val="24"/>
        </w:rPr>
        <w:t>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ДФЗ-РА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2000 евро и 7999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Проверката/посещението на място по т. 7 цели да установи изпълнение в цялост на намеренията на бенефициента за засаждане/засяване на посочените от него видове земеделски култури през текущата спрямо датата на подаване на проектното предложение стопанска година, като се взимат предвид и постъпилите писмени уведомления за промяна на крайните срокове за засяване/засаждане и основателността на изложените от бенефициента причини, които са наложили тази промяна. Проверката/посещението на място цели да установи изпълнение и на всички други договорени и нормативно установени задължения, съгласно условията за кандидатстване и договор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9.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СПО в границите между левовата равностойност на 2000 евро и 7999 евро включително,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0.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не е засял/засадил културите посочените в бизнес плана и площта и/или видът на засетите/засадените култури водят до намаляване на точките по критериите за подбор и проектното предложение попада извън класираните допустими проекти,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1. Когато при проверката по т. </w:t>
      </w:r>
      <w:r>
        <w:rPr>
          <w:rFonts w:cs="Times New Roman" w:ascii="Times New Roman" w:hAnsi="Times New Roman"/>
          <w:sz w:val="24"/>
          <w:szCs w:val="24"/>
          <w:lang w:val="en-US"/>
        </w:rPr>
        <w:t>7</w:t>
      </w:r>
      <w:r>
        <w:rPr>
          <w:rFonts w:cs="Times New Roman" w:ascii="Times New Roman" w:hAnsi="Times New Roman"/>
          <w:sz w:val="24"/>
          <w:szCs w:val="24"/>
        </w:rPr>
        <w:t xml:space="preserve"> се установи, че бенефициентът е спазил посочените в бизнес плана срокове за засаждане/засяване на културите и е налице съответствие с изискването за доказване на СПО в границите между левовата равностойност на 2000 евро и 7999 евро включително,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с най-малко левовата равностойност на 2000 евро и/или с 20% на обработваемата земеделска площ и/или с 20% на количеството на всеки вид животни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 xml:space="preserve"> Когато при проверката по т. </w:t>
      </w:r>
      <w:r>
        <w:rPr>
          <w:rFonts w:cs="Times New Roman" w:ascii="Times New Roman" w:hAnsi="Times New Roman"/>
          <w:sz w:val="24"/>
          <w:szCs w:val="24"/>
          <w:lang w:val="en-US"/>
        </w:rPr>
        <w:t xml:space="preserve">7 </w:t>
      </w:r>
      <w:r>
        <w:rPr>
          <w:rFonts w:cs="Times New Roman" w:ascii="Times New Roman" w:hAnsi="Times New Roman"/>
          <w:sz w:val="24"/>
          <w:szCs w:val="24"/>
        </w:rPr>
        <w:t>се установи, че бенефициентът е спазил посочените в бизнес плана срокове за засаждане/засяване на културите и е налице увеличение на размера на стопанството, сравнено със заявения от кандидата начален икономически размер на стопанството, измерен в СПО, и е собственик, наемател и/или арендатор на цялата налична в земеделското стопанство земя, ДФЗ-РА писмено го уведомява за установения въз основа на проверката икономически размер на стопанството, измерен в СПО</w:t>
      </w:r>
      <w:r>
        <w:rPr>
          <w:rFonts w:cs="Times New Roman" w:ascii="Times New Roman" w:hAnsi="Times New Roman"/>
          <w:sz w:val="24"/>
          <w:szCs w:val="24"/>
          <w:lang w:val="en-US"/>
        </w:rPr>
        <w:t>.</w:t>
      </w:r>
      <w:r>
        <w:rPr>
          <w:rFonts w:cs="Times New Roman" w:ascii="Times New Roman" w:hAnsi="Times New Roman"/>
          <w:sz w:val="24"/>
          <w:szCs w:val="24"/>
        </w:rPr>
        <w:t xml:space="preserve"> В тези случаи, задължителното нарастване на икономическия размер на стопанството спрямо първоначалния размер с най-малко левовата равностойност на 2000 евро и/или с 20% на обработваемата земеделска площ и/или с 20% на количеството на всеки вид животни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3. Когато при проверката по т. </w:t>
      </w:r>
      <w:r>
        <w:rPr>
          <w:rFonts w:cs="Times New Roman" w:ascii="Times New Roman" w:hAnsi="Times New Roman"/>
          <w:sz w:val="24"/>
          <w:szCs w:val="24"/>
          <w:lang w:val="en-US"/>
        </w:rPr>
        <w:t xml:space="preserve">7 </w:t>
      </w:r>
      <w:r>
        <w:rPr>
          <w:rFonts w:cs="Times New Roman" w:ascii="Times New Roman" w:hAnsi="Times New Roman"/>
          <w:sz w:val="24"/>
          <w:szCs w:val="24"/>
        </w:rPr>
        <w:t>се установи, че бенефициентът е спазил посочените в бизнес плана срокове за засаждане/засяване на културите и е налице увеличение над 7999 евро СПО, сравнено със заявения от кандидата начален икономически размер на стопанството, измерен в СПО, и е собственик, наемател и/или арендатор на цялата налична в земеделското стопанство земя, ДФЗ-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14. </w:t>
      </w:r>
      <w:r>
        <w:rPr>
          <w:rFonts w:cs="Times New Roman" w:ascii="Times New Roman" w:hAnsi="Times New Roman"/>
          <w:sz w:val="24"/>
          <w:szCs w:val="24"/>
        </w:rPr>
        <w:t xml:space="preserve">През целия период от сключване на административния договор до изтичане на срока за подаване на искането за второ плащане ДФЗ-РА има право да извършва проверки, включително и проверка/посещение на място, с цел да установи фактическо съответствие на представения от бенефициента бизнес план и заложените в него данни и показатели с действително осъществените такива. Резултатите от извършените проверки се вземат предвид при обработката на подаденото искане за второ плащане и при преценка за съответствието между одобрения бизнес план и заложените в него данни и показатели и тяхното реално изпълнение, спазването на нормативните и договорни задължения, както и за оценка за поддържане на критериите, по които проектът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5. Разплащателна агенция изисква връщане на полученото от бенефициента първо плащане и не му дължи второто плащане, когато при проверките по т. 14 бъде установено неспазване на едно или повече от изискванията на тези условия за изпълнение и/или едно или повече задължения на бенефициента, поето/и с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6. При извършване на посещение и/или проверка на място по т. 14 бенефициентът или упълномощен негов представите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ябва да присъстват  личн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17. </w:t>
      </w:r>
      <w:r>
        <w:rPr>
          <w:rFonts w:cs="Times New Roman" w:ascii="Times New Roman" w:hAnsi="Times New Roman"/>
          <w:sz w:val="24"/>
          <w:szCs w:val="24"/>
        </w:rPr>
        <w:t>При кандидатстване за второто плащане бенефициентът подава искане за второ плащане чрез ИСУН, като прилага към него документи, посочени в раздел 4 „Списък с документи, които се прилагат към искане за второ плащ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8. Срокът за подаване на искане за второ плащане се посочва от бенефициента в проектното предложение и трябва да бъде не по-рано от 1 година и 6 месеца и не по-късно от 4 години и 6 месеца от датата на подаване на проектното предложение и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9. Когато в стопанството се отглеждат едногодишни култури, срокът по т. 18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0. Бенефициентът подава искане за второ плащане не по-късно от посочения в проектното предложение и административния договор срок и не по-рано от един месец преди изтич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1. Искането за плащане и приложените към него документи могат да бъдат  оттеглени от бенефициента по всяко време с подаване на писмено искане до ДФЗ-РА. Това обстоятелство се отбелязва в ИСУН 2020 от потребител на системата със съответните права. Оттеглянето поставя бенефициента в положението, в което се е намирал преди подаването на оттеглените документи или на част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2. Когато бенефициентът е уведомен от ДФЗ-РА за евентуални случаи на несъответствия и/или нередовности в искането за плащане и приложените към него документи и/или е уведомен за намерението на ДФЗ-РА да извърши проверка/посещение на място и/или когато при проверката/посещението на място се установи нередовност, не се разрешава оттегляне по отношение на документите, засегнати от нередовността. В тези случаи ДФЗ-РА писмено уведомява бенефициента за решението си по направеното искане за оттегл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23. При оттегляне на искането за плащане, което не попада в хипотезата на т. 22, бенефициентът има право да подаде ново искане за плащане до посочения в проектното предложение и залегнал в административния договор срок.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4. Искането за плащане и приложените към него документи могат да бъдат поправяни и коригирани по всяко време след подаването им в случай на очевидни грешки, признати от ДФЗ-РА въз основа на цялостна преценка на конкретния случай и при условие, че бенефициентът е действал добросъвест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5. В случаите по т. 24 ДФЗ-РА може да признае очевидни грешки, само ако те могат да бъдат непосредствено установени при техническа проверка на информацията, съдържаща се в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6. Не се допуска коригиране или поправяне на искането за плащане и приложените към него документи извън случаите по т. 2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 В срок до три месеца от подаване на искането за второ плащане по т. 17, а в случаите на оттегляне на искането в срок до три месеца от последната промяна, ДФЗ-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7.1. извършва проверки на представените документи, заявените данни и други обстоятелства, свързани с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7.2. може да извършва посещение/проверка на място за установяване на фактическото съответствие с представените документи и установяване спазването на критериите за допустимост, както и на ангажименти или други задължения на бенефициента по настоящите условия за изпълнение, административния договор и/или ПРСР 2014 – 2020 г.,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проверката/посещението на място се извършва в присъствието на бенефициента или</w:t>
      </w:r>
      <w:r>
        <w:rPr/>
        <w:t xml:space="preserve"> </w:t>
      </w:r>
      <w:r>
        <w:rPr>
          <w:rFonts w:cs="Times New Roman" w:ascii="Times New Roman" w:hAnsi="Times New Roman"/>
          <w:sz w:val="24"/>
          <w:szCs w:val="24"/>
        </w:rPr>
        <w:t>упълномощен негов представ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при приключване на посещението/проверката на място служителят на ДФЗ-РА изготвя протокол за резултатите от посещението/проверката и го представя за подпис на бенефициента или на упълномощен негов представител, който има право да напише в протокола обяснения и възражения по направените констата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след приключване на посещението/проверката на място, ако е установено неспазване на условията по административния договор или условията за изпълнение, до бенефициента се изпраща копие от протокола по буква „б“;</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в срок до 10 работни дни от получаването на протокола по буква "в" бенефициентът или упълномощен негов представител може писмено да направи възражения и да даде обяснения по направените констатации пред ДФЗ-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7.3.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точното изпълнение на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 xml:space="preserve">27.4. изплаща одобре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8. В случай на нередовност и/или липса на документи, и/или при възникване на необходимост от представяне на допълнителни документи, и/или при непълнота и неяснота на заявените данни и резултатите от проверките по т. 27.1 и 27.2, както и с цел да се удостовери съответствието на заявените данни,  ДФЗ-РА изпраща уведомително писмо чрез ИСУН до бенефициента за необходимостта от представяне на допълнителни данни и/или документи, включително такива, които не са изрично посочени в приложенията към условията за изпълнение. Бенефициентът следва да представи изисканите му данни и/или документи в срок до 15 дни от уведомяването. Срокът по т. 27  спира да тече до предоставянето на исканите документите или данни, но за не повече от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 xml:space="preserve">29. </w:t>
      </w:r>
      <w:r>
        <w:rPr>
          <w:rFonts w:cs="Times New Roman" w:ascii="Times New Roman" w:hAnsi="Times New Roman"/>
          <w:sz w:val="24"/>
          <w:szCs w:val="24"/>
        </w:rPr>
        <w:t>Срокът по т.  27  се удължава,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1. е изпратено писмо за отстраняване на нередовности и/или по дадено искане за плащане е необходимо становище на други органи и/или институции - със срока до получаване на от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2. се провежда контролна проверка въз основа на Регламент за изпълнение (ЕС) № 908/2014 на Комисията от 6 август 2014 година за определяне на правила за прилагането на Регламент (ЕС) № 1306/2013 на Европейския парламент и на Съвета по отношение на разплащателните агенции и други органи, финансовото управление, уравняването на сметките, правилата за проверките, обезпеченията и прозрачността, както и когато искането за второ плащане е обект на допълнителни проверки от страна на специализирани структури в Министерството на земеделието, храните и горите и/или Държавен фонд "Земеделие", и/или външни институции - с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9.3. в резултат от проверките по т. 27  са събрани документи и/или информация, които създават съмнение за нередност - до установяване от ДФЗ - РА на всички факти и обстоятелства, необходими за изясняване на случая, а при установени съмнения за наличие на престъпни обстоятелства - до постановяване на влязъл в сила акт на компетентн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0. В случаите по т. 29.2 и 29.3, ДФЗ - РА уведомява за тези обстоятелства бенефициента чрез електронния му профил в ИСУН 2020. За дата на получаване на кореспонденцията и уведомленията се счита датата на изпращането им чрез ИСУН 2020. Сроковете за бенефициентите започват да текат от изпращането на съответната кореспонденция и уведомлени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Плащанията се извършват след осъществяване на проверките и при спазване на разпоредбите на чл. 35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L 181, от 20.6.2014 г.), наричан по-нататък „Регламент (ЕС) № 640/201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sz w:val="24"/>
          <w:szCs w:val="24"/>
        </w:rPr>
        <w:t xml:space="preserve"> Бенефициентът няма право да получи второто плащане и дължи</w:t>
      </w:r>
      <w:r>
        <w:rPr>
          <w:rFonts w:cs="Times New Roman" w:ascii="Times New Roman" w:hAnsi="Times New Roman"/>
          <w:b/>
          <w:sz w:val="24"/>
          <w:szCs w:val="24"/>
        </w:rPr>
        <w:t xml:space="preserve"> </w:t>
      </w:r>
      <w:r>
        <w:rPr>
          <w:rFonts w:cs="Times New Roman" w:ascii="Times New Roman" w:hAnsi="Times New Roman"/>
          <w:sz w:val="24"/>
          <w:szCs w:val="24"/>
        </w:rPr>
        <w:t>връщане на полученото първо плащане по административния договор заедно със законната лихва към него, изчислена за период, посочен в административния договор,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1. не е подал искане за второ плащане, окомплектовано с всички изискуеми документи съгласно раздел 4. „Списък с документи, които се прилагат към искане за второ плащане“ в срока, посочен в административния договор или не е представил изисканите от ДФЗ-РА документи и информация в срока по т. 28;</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2. бизнес планът не е изпълнен точно, включително и когато не е изпълнен в срока,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3. за периода от дата на подписване на административния договор до избраната крайна дата за проверка изпълнението на бизнес плана не е поддържал икономически размер на стопанството, за което е одобрен,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4. не е увеличил икономическия размер на стопанството спрямо първоначалния размер с най-малко левовата равностойност на 2000 евро, измерен в СПО, най-късно до изтичане на посочената в бизнес плана крайна дата на период за проверка на неговото изпълнение и/или увеличаване на обработваемата площ, в т. ч. на засетите/засадените култури в стопанството, с най-малко 20 на сто от площта спрямо датата на кандидатстване и/или увеличение броя на отглежданите животни (всеки един вид от тях) с най-малко 20 на сто спрямо животните към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5. не 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на кандидата физическо лице, собственика на предприятието на кандидата ЕТ, собственика/собствениците на капитала на юридическото лице, член на кооперацията, избран за председател, издадено от обучаваща институция, съгласно Закона за висшето образование или Закона за професионалното образование и обучение или удостоверение от обучаваща организация, одобрена по мярка 1 „Трансфер на знания и действия по осведомяване“ от ПРСР 2014-2020 г.; изискването не се отнася за лица, които са получили консултантски пакет ТП 2 по подмярка 2.1.2 „Консултантски услуги за малки земеделски стопани“ по мярка 2 „Консултантски услуги, услуги по управление на стопанството и услуги по заместване в стопанството“ от ПРСР 2014-2020 г., в случаите когато е избрана  цел № 5 от  таблица 1 на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6.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7.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8. проектът му е бил оценен съгласно критерия за подбор по т. 2.1 към раздел 22.1 „</w:t>
      </w:r>
      <w:r>
        <w:rPr>
          <w:rFonts w:cs="Times New Roman" w:ascii="Times New Roman" w:hAnsi="Times New Roman"/>
          <w:bCs/>
          <w:sz w:val="24"/>
          <w:szCs w:val="24"/>
        </w:rPr>
        <w:t>Критерии за подбор на проект</w:t>
      </w:r>
      <w:r>
        <w:rPr>
          <w:rFonts w:cs="Times New Roman" w:ascii="Times New Roman" w:hAnsi="Times New Roman"/>
          <w:sz w:val="24"/>
          <w:szCs w:val="24"/>
        </w:rPr>
        <w:t>ни предложения“</w:t>
      </w:r>
      <w:r>
        <w:rPr>
          <w:rFonts w:cs="Times New Roman" w:ascii="Times New Roman" w:hAnsi="Times New Roman"/>
        </w:rPr>
        <w:t xml:space="preserve"> </w:t>
      </w:r>
      <w:r>
        <w:rPr>
          <w:rFonts w:cs="Times New Roman" w:ascii="Times New Roman" w:hAnsi="Times New Roman"/>
          <w:sz w:val="24"/>
          <w:szCs w:val="24"/>
        </w:rPr>
        <w:t>от Условията за кандидатстване и не е представил на ДФЗ-Р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 писмено доказателство съгласно чл. 29 от Регламент (ЕО) № 834/2007 издадено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9. проектът му е оценен по някой от критериите за подбор, и бенефициентът не е поддържал съответствие с минималните изисквания по всеки един от критериите, по които проектът му е бил оцене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0. не е платил задължителните трудовите възнаграждения, здравни и социални осигуровки на лицата, наети в стопанството му към месеца, предхождащ датата на подаване на искането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32.11. не е започнал изпълнението на бизнес плана в срок от 9 месеца от подписване на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2. не е спазил заложените в бизнес плана срокове, в които е предвидил да извърши засаждане/засяване на земеделските култури през всички години от изпълнението на бизнес плана, а в случаите на промяна в тези срокове - не е уведомил предварително ДФЗ-РА за настъпилата промяна и/или не е изложил писмено мотивите, които са наложили промян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3. Разплащателната агенция установи нередовност на документите или непълнота или неяснота на заявените данни и резултатите от проверките по т. 27.1 и т. 27.2 включително, когато бенефициентът не отстрани непълнотите и пропуските в срока по т. 28;</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rPr>
        <w:t>.14</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е представил декларация и/или документи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както и когато поради</w:t>
      </w:r>
      <w:r>
        <w:rPr>
          <w:rFonts w:cs="Times New Roman" w:ascii="Times New Roman" w:hAnsi="Times New Roman"/>
          <w:sz w:val="19"/>
          <w:szCs w:val="19"/>
          <w:lang w:eastAsia="bg-BG"/>
        </w:rPr>
        <w:t xml:space="preserve"> </w:t>
      </w:r>
      <w:r>
        <w:rPr>
          <w:rFonts w:cs="Times New Roman" w:ascii="Times New Roman" w:hAnsi="Times New Roman"/>
          <w:sz w:val="24"/>
          <w:szCs w:val="24"/>
        </w:rPr>
        <w:t xml:space="preserve">небрежност е пропуснал да предостави необходимата информац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32.15</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бенефициентът или упълномощен негов представител възпрепятства и/или осуетява извършването на проверка/посещение на място, извършвана от ДФЗ - РА и/или МЗХГ,  и/или Сметна палата</w:t>
      </w:r>
      <w:r>
        <w:rPr>
          <w:rFonts w:cs="Times New Roman" w:ascii="Times New Roman" w:hAnsi="Times New Roman"/>
          <w:sz w:val="24"/>
          <w:szCs w:val="24"/>
          <w:lang w:val="en-US"/>
        </w:rPr>
        <w:t>,</w:t>
      </w:r>
      <w:r>
        <w:rPr>
          <w:rFonts w:cs="Times New Roman" w:ascii="Times New Roman" w:hAnsi="Times New Roman"/>
          <w:sz w:val="24"/>
          <w:szCs w:val="24"/>
        </w:rPr>
        <w:t xml:space="preserve"> и/или Европейската комисия, и/или Европейската сметна палата, и/или Европейската служба за борба с измамите</w:t>
      </w:r>
      <w:r>
        <w:rPr>
          <w:rFonts w:cs="Times New Roman" w:ascii="Times New Roman" w:hAnsi="Times New Roman"/>
          <w:sz w:val="24"/>
          <w:szCs w:val="24"/>
          <w:lang w:val="en-US"/>
        </w:rPr>
        <w:t>,</w:t>
      </w:r>
      <w:r>
        <w:rPr>
          <w:rFonts w:cs="Times New Roman" w:ascii="Times New Roman" w:hAnsi="Times New Roman"/>
          <w:sz w:val="24"/>
          <w:szCs w:val="24"/>
        </w:rPr>
        <w:t xml:space="preserve"> и/или Изпълнителна агенция „Сертификационен одит на средствата от европейските земеделски фондове</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rPr>
        <w:t>32.16</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 извършване на проверките по подточка „iii“ и „v“ от т. А „Процедури по одобряване на заявленията“, раздел 2 „Контролни дейности“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L 255/18 от 28 август 2014 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7.2014 г.) </w:t>
      </w:r>
      <w:r>
        <w:rPr>
          <w:rFonts w:cs="Times New Roman" w:ascii="Times New Roman" w:hAnsi="Times New Roman"/>
          <w:sz w:val="24"/>
          <w:szCs w:val="24"/>
          <w:lang w:val="en-US"/>
        </w:rPr>
        <w:t>ДФЗ-</w:t>
      </w:r>
      <w:r>
        <w:rPr>
          <w:rFonts w:cs="Times New Roman" w:ascii="Times New Roman" w:hAnsi="Times New Roman"/>
          <w:sz w:val="24"/>
          <w:szCs w:val="24"/>
        </w:rPr>
        <w:t xml:space="preserve">РА установи, че бенефициентът, подаденият от него проект или предложените за финансиране разходи не отговарят на изискванията за допустимост за подпомагане, посочени в настоящите условия за изпълнение и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7. се установи наличие на някоя от хипотезите, уредени в чл. 35 от Делегиран регламент (ЕС) № 640/2014, а в случаите, посочени в параграфи 5 и 6 на същия член - бенефициентът се изключва и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32.18. инвестициите в дълготрайни материални и нематериални активи, посочени в бизнес плана, кои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бенефициентът физическо лице – ЗП е придобил от съпруга /та си,</w:t>
      </w:r>
      <w:r>
        <w:rPr>
          <w:rFonts w:eastAsia="Times New Roman" w:cs="Times New Roman" w:ascii="Times New Roman" w:hAnsi="Times New Roman"/>
          <w:sz w:val="24"/>
          <w:szCs w:val="24"/>
          <w:lang w:val="en-US" w:eastAsia="bg-BG"/>
        </w:rPr>
        <w:t xml:space="preserve"> 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 бенефициентът ЕТ е придобил от съпруга/та на собственика на предприятието ЕТ, </w:t>
      </w:r>
      <w:r>
        <w:rPr>
          <w:rFonts w:eastAsia="Times New Roman" w:cs="Times New Roman" w:ascii="Times New Roman" w:hAnsi="Times New Roman"/>
          <w:sz w:val="24"/>
          <w:szCs w:val="24"/>
          <w:lang w:val="en-US" w:eastAsia="bg-BG"/>
        </w:rPr>
        <w:t>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предприятието бенефициент ЕТ или собственика на предприятието бенефициент ЕТ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в) бенефициентът ЕООД е придобил от съпруга/та на собственика на ЕООД,</w:t>
      </w:r>
      <w:r>
        <w:rPr>
          <w:rFonts w:eastAsia="Times New Roman" w:cs="Times New Roman" w:ascii="Times New Roman" w:hAnsi="Times New Roman"/>
          <w:sz w:val="24"/>
          <w:szCs w:val="24"/>
          <w:lang w:val="en-US" w:eastAsia="bg-BG"/>
        </w:rPr>
        <w:t xml:space="preserve"> и/или от 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бенефициентът ЕООД или собственика на бенефициента ЕООД има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г) бенефициентът ООД е придобил от съпрузите/гите на съдружниците на ООД,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техните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бенефициентът ООД или собствениците на бенефициента ООД имат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 бенефициентът кооперация е придобил от съпруга/та на председателя на кооперацията,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негови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кооперацията бенефициент и/или председателят на кооперацията имат мажоритарен дял</w:t>
      </w:r>
      <w:r>
        <w:rPr>
          <w:rFonts w:cs="Times New Roman" w:ascii="Times New Roman" w:hAnsi="Times New Roman"/>
          <w:i/>
          <w:sz w:val="24"/>
          <w:szCs w:val="24"/>
        </w:rPr>
        <w:t xml:space="preserve"> </w:t>
      </w:r>
      <w:r>
        <w:rPr>
          <w:rFonts w:cs="Times New Roman" w:ascii="Times New Roman" w:hAnsi="Times New Roman"/>
          <w:b/>
          <w:i/>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е) бенефициентът кооперация е придобил от съпрузите/гите на кооператорите, </w:t>
      </w:r>
      <w:r>
        <w:rPr>
          <w:rFonts w:eastAsia="Times New Roman" w:cs="Times New Roman" w:ascii="Times New Roman" w:hAnsi="Times New Roman"/>
          <w:sz w:val="24"/>
          <w:szCs w:val="24"/>
          <w:lang w:val="en-US" w:eastAsia="bg-BG"/>
        </w:rPr>
        <w:t xml:space="preserve">и/или от </w:t>
      </w:r>
      <w:r>
        <w:rPr>
          <w:rFonts w:eastAsia="Times New Roman" w:cs="Times New Roman" w:ascii="Times New Roman" w:hAnsi="Times New Roman"/>
          <w:sz w:val="24"/>
          <w:szCs w:val="24"/>
          <w:lang w:eastAsia="bg-BG"/>
        </w:rPr>
        <w:t xml:space="preserve">техните </w:t>
      </w:r>
      <w:r>
        <w:rPr>
          <w:rFonts w:eastAsia="Times New Roman" w:cs="Times New Roman" w:ascii="Times New Roman" w:hAnsi="Times New Roman"/>
          <w:sz w:val="24"/>
          <w:szCs w:val="24"/>
          <w:lang w:val="en-US" w:eastAsia="bg-BG"/>
        </w:rPr>
        <w:t>роднини по права линия – без ограничения, и/или от роднини по сватовство от първа степен</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и/или от юридическо лице, в което кооперацията бенефициент и/или кооператорите имат мажоритарен дя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ж) са финансирани по ПРСР 2014 - 2020, ПРСР 2007 - 2013 и/или други програми за подпомагане с национални средства и/или средства на ЕС;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когато единичната стойност на придобития актив е по-ниска от 700 лев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19. в периода от датата на подаване на проектното предложение до подаване на искане за второ плащане по административния договор не стопанисва цялата налична в земеделското стопанство земя с регистрирано правно основание за ползване в</w:t>
      </w:r>
      <w:r>
        <w:rPr/>
        <w:t xml:space="preserve"> </w:t>
      </w:r>
      <w:r>
        <w:rPr>
          <w:rFonts w:cs="Times New Roman" w:ascii="Times New Roman" w:hAnsi="Times New Roman"/>
          <w:sz w:val="24"/>
          <w:szCs w:val="24"/>
        </w:rPr>
        <w:t>общинската служба по земеделие,  включително и по отношение на земеделската земя, която участва в изчислението на нарастването от най-малко левовата равностойност на 2000 евр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2.20. Разплащателната агенция установи, ч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а) бенефициентът не е собственик, наемател и/или арендатор на цялата налична в земеделското стопанство зем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 бенефициентът не е собственик и/или наемател на животновъдните сгради и помещения, използвани за животновъдната дейност, в случай че развива такав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бенефициентът има изискуеми и ликвидни задължения към Държавен фонд „Земеделие“, освен ако е допуснато разсрочване, отсрочване или обезпечение на задълженият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г) цялата налична в земеделското стопанство земя не се стопанисва от бенефициента с регистрирано правно основание за ползване съгласно т. 6.1 от Раздел 11.1 „Критерии за допустимост на кандидата“ от Условията за кандидатстван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д) едноличният собственик на капитала на юридическото лице или собственикът на предприятието на ЕТ или член на кооперацията, определен за председател има изискуеми и ликвидни задължения към Държавен фонд "Земеделие" – РА  и/или изискуеми публични задължения към държавата</w:t>
      </w:r>
      <w:r>
        <w:rPr>
          <w:rFonts w:cs="Times New Roman" w:ascii="Times New Roman" w:hAnsi="Times New Roman"/>
          <w:strike/>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бенефициентът е в открито производство за обявяване в несъстоятелност или е обявен в несъстоятелност, е в производство по заличаване или е заличен, или е в производство по ликвидация и/или е ликвидиран, и/или е сключил извънсъдебно споразумение с кредиторите си по смисъла на чл. 740 от Търговския закон, и/или е преустановил дейност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ж) бенефициентът - физическо лице, собственикът на предприятието на бенефициента ЕТ, собственикът/собствениците на капитала на бенефициента юридическо лице или член на кооперацията, определен за председа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1.) е осъден е с влязла в сила присъда, освен ако е реабилитиран, за престъпление по чл. 108а, чл. 159а -159г,  чл. 172, чл. 192а,  чл. 194- 217, чл. 219 – 252, чл. 253 – 260, чл. 301 – 307,  чл. 321 и чл. 321а,  и чл. 352 - 353е от Наказателния кодекс.</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ж.2.) е осъден е с влязла в сила присъда, за престъпление, аналогично на тези по т. ж.1. в друга държава членка или трета страна;</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ж.3.) е налице конфликт на интереси, който не може да бъде отстранен, </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з) бенефициентът има задължения по смисъла на чл. 162, ал. 2, т. 1 от Данъчно-осигурителния процесуален кодекс към държавата или към Столична община или общината по постоянен адрес или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Не се прилага когато размерът на неплатените дължими данъци или социалноосигурителни вноски е не повече от 1 на сто от сумата на годишния общ оборот, но не повече от 50 000 лв. за последната приключена финансова година.</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и) за бенефициента е налице неравнопоставеност в случаите по чл. 44, ал. 5 от ЗОП;</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к) бенефициентът е представил документ с невярно съдържание, свързан с удостоверяване липсата на основания за отстраняване или изпълнението на критериите за подбор или не е  предоставил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л) за бенефициент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бенефициента е установен;</w:t>
      </w:r>
      <w:r>
        <w:rPr/>
        <w:t xml:space="preserve"> </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м) 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5"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н) бенефициенти, чието стопанство е съсобствено с друго лице, с изключение на случаите на съпружеска имуществена общност, които не са независими предприятия по смисъла на чл. 4, ал. 2 от Закона за малките и средните предприятия и/или за които се установи, че са учредени или преобразувани с цел получаване на предимство в противоречие с целите на подмярката по ПРСР 2014 - 2020 г., включително с цел получаване на финансова помощ в размер, надвишаващ посочените в тези условия максимални размери и/или бъде установено, че бенефициента е създал изкуствено условията,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о) бенефициентът не поддържа съответствие с минималните изисквания по всеки един от критериите, на които е отговарял проектът му към датата на подаване на проектното предложение и по които проектът му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 бенефициентът не спазва сроковете за създаване на овощни трайни нас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р) при сравнението на подаденото проектно предложение по схемите и мерките за директни плащания се установи разлика между размера на площите в размер, надвишаващ 3 на сто, и бенефициента не е представил в указания срок мотивирана писмена обосновка, придружена с подкрепящи я доказателства, относно причините за тази разлик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 бенефициентът не е представил съответните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32.21. са налице условията по т. 15.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32.22. в случаите по т.32, извършва проверка за съответствието с изискванията за допустимост за подпомагане преди предоставяне на помощта въз основа на представените към проектното предложение, искането за плащане и изискани допълнително документи.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23. в случаите по т.32 бенефициентът не може да подаде друго искане за плащане по същ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4. при изчисляване на увеличението на икономическия размер на стопанството от най-малко левовата равностойност на 2000 евро не се включват животните и/или земята, които не са били включени при изчисляване на първоначалния икономически размер на стопанството и към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са били собственост на бенефициента и/или собственика на ЕТ, когато ползвател е ЕТ, и/или на едноличния собственик на капитала, когато бенефициент е ЕООД, или собственик на капитала на юридическото лице или член на кооперацията, избран за председател с изключение на земята, предоставена под наем или аренда в периода, предхождащ 18 месеца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бенефициентът, собственикът на предприятието на бенефициента ЕТ или собственик на капитала на юридическото лице или член на кооперацията, избран за председател, са имали сключени договори за наем и/или аренда независимо дали ползването на животните и/или земята е било предоставено на други ли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25. Когато към датата на подаване на искането за второ плащане бенефициентът, собственикът на предприятието на бенефициента ЕТ или едноличният собственик на капитала на бенефициента ЕООД или собственик на капитала на юридическото лице или член на кооперацията, избран за председател е бил в брак и съпругът/ата му е бил съпруг/а и към датата на подаването на проектното предложение, при изчисляване на увеличението на икономическия размер на стопанството от най-малко левовата равностойност на 2000 евро не се включва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животните, чието ползване е отстъпено или чиято собственост е прехвърлена от съпруга/съпругата, включително когато страна по сделката е бил съпругът/съпругата в качеството му/й на едноличен търговец или юридическо лице, чийто мажоритарен дял от капитала се притежава или се е притежавал от съпруга, и/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земята, която към датата на подаване на проектното предложение е била собственост или е ползвана на друго правно основание от съпруга, включително в качеството му на едноличен търговец, член на кооперацията, избран за председател, както и от юридическо лице, чийто мажоритарен дял от капитала се притежава или се е притежавал от съпруга/съпругата.</w:t>
      </w:r>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__RefHeading___Toc442348059"/>
      <w:bookmarkStart w:id="4" w:name="__RefHeading___Toc442348059"/>
    </w:p>
    <w:p>
      <w:pPr>
        <w:pStyle w:val="Heading3"/>
        <w:spacing w:lineRule="auto" w:line="276" w:before="120" w:after="120"/>
        <w:jc w:val="both"/>
        <w:rPr>
          <w:rFonts w:ascii="Times New Roman" w:hAnsi="Times New Roman" w:cs="Times New Roman"/>
          <w:color w:val="000000"/>
          <w:sz w:val="24"/>
          <w:szCs w:val="24"/>
        </w:rPr>
      </w:pPr>
      <w:bookmarkStart w:id="5" w:name="__RefHeading___Toc442348059"/>
      <w:r>
        <w:rPr>
          <w:rFonts w:cs="Times New Roman" w:ascii="Times New Roman" w:hAnsi="Times New Roman"/>
          <w:color w:val="000000"/>
          <w:sz w:val="24"/>
          <w:szCs w:val="24"/>
        </w:rPr>
        <w:t>3. Мерки за информиране и публичност</w:t>
      </w:r>
      <w:bookmarkEnd w:id="5"/>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__RefHeading___Toc442348060"/>
      <w:bookmarkStart w:id="7" w:name="__RefHeading___Toc442348060"/>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bCs/>
          <w:sz w:val="24"/>
          <w:szCs w:val="24"/>
        </w:rPr>
        <w:t>1.</w:t>
      </w:r>
      <w:r>
        <w:rPr>
          <w:rFonts w:cs="Times New Roman" w:ascii="Times New Roman" w:hAnsi="Times New Roman"/>
          <w:sz w:val="24"/>
          <w:szCs w:val="24"/>
        </w:rPr>
        <w:t xml:space="preserve">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помощта, на които е извършено плащане по подмярка 6.3 „Стартова помощ за развитието на малки стопан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1. лично и фамилно име на бенефициентите - физически лица и еднолични търговц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2. наименование на бенефициентите - юридически л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3. общината, в която бенефициентът на помощта живее или е регистриран, и пощенския код, когато е наличен, или част от него за обозначаване на общин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4. общата сума на публично финансиране, получена от бенефициента на помощта за съответната финансова година, която включва както съфинансиране от ЕС, така и национално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5. вид на подпомаганите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1.6. информация за сбора от сумите, изплатени за предходната година от Европейския фонд за гарантиране на земеделието и ЕЗФРСР за всеки бенефициент 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2. Данните на бенефициента на помощта се публикуват в съответствие с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3. Бенефициентът се задължава в срок 15 дни след получаване на първото плащане по административния  договор до изтичане на срок от пет години от сключване на административн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4.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5. Електронната страница или табелата по т.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6. Информацията по т. 5 трябва да заема не по-малко от 25 на сто от плаката, табелата, билборда или електронната стран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7.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31 юли 2014 г.).“.</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76" w:before="200" w:after="0"/>
        <w:jc w:val="both"/>
        <w:outlineLvl w:val="1"/>
        <w:rPr/>
      </w:pPr>
      <w:bookmarkStart w:id="8" w:name="__RefHeading___Toc442348060"/>
      <w:r>
        <w:rPr>
          <w:rFonts w:eastAsia="Times New Roman" w:cs="Times New Roman" w:ascii="Times New Roman" w:hAnsi="Times New Roman"/>
          <w:b/>
          <w:bCs/>
          <w:sz w:val="24"/>
          <w:szCs w:val="24"/>
        </w:rPr>
        <w:t>4. Списък с документи, които се прилагат към искане за второ плащане:</w:t>
      </w:r>
      <w:bookmarkEnd w:id="8"/>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Искане за плащане (по образец) във формат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sz w:val="24"/>
          <w:szCs w:val="24"/>
        </w:rPr>
        <w:t>“, а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a и сканиранa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Нотариално заверено изрично пълномощно, в случай че документите не се подават лично от ползвателя на помощта.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3. Първични счетоводни документи (например фактури) и приемо-предавателни протоколи, доказващи придобиването на дълготрайните материални и нематериални активи, посочени в бизнес плана. </w:t>
      </w: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4.  Заверено копия от платежно нареждане за всяка фактура, както и заверено от банката пълно банково извлечение от деня на извършване на плащането, доказващо плащане от страна на ползвателя на разходите за дълготрайни материални и нематериални активи, посочени в бизнес плана (при плащане по банков път). </w:t>
      </w: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Документ (фискален бон), удостоверяващ извършеното плащане от страна на ползвателя на разходите за дълготрайни материални и нематериални активи, посочени в бизнес план (при плащане в брой).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Счетоводен баланс за последната финансова година, както и към датата на подаване на искането за плащане (в случаите, когато се изискват по Закона за счетоводствот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Отчет за приходите и разходите за последната финансова година и към датата на подаване на искането за плащане (в случаите, когато се изискват по Закона за счетоводството) и/или книга за приходите и книга за разходите в случай на водене на едностранно счетоводств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Справка за дълготрайните активи към счетоводния баланс, изготвена към датата на подаване на искането за плащане (в случаите, когато се изискват по Закона за счетоводството), или инвентарна книга и книга за материалните запаси в случай на водене на едностранно счетоводство.</w:t>
      </w:r>
      <w:r>
        <w:rPr/>
        <w:t xml:space="preserve"> </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издадено от обучаваща институция, съгласно Закона за висшето образование или Закона за професионалното образование и обуч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от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по мярка 1 "Трансфер на знания и действия по осведомяване" от ПРСР 2014 - 2020 г.,</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Копие от диплома за завършено средно и/или висше образование в областта на опазването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76" w:before="0" w:after="360"/>
        <w:ind w:firstLine="708"/>
        <w:contextualSpacing/>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Копие на доклад за изпълнени консултантски пакет/и по подмярка 2.1.2 във формат съгласно приложение № 4 на Наредба № 7 от 5 май 2016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Когато кандидатът е ООД, изискуемият документ се предоставя за всеки един от собствениците на дружеството. Когато кандидатът е кооперация, изискуемият документ се предоставя  за председателя  на кооперацията).</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i/>
          <w:sz w:val="24"/>
          <w:szCs w:val="24"/>
        </w:rPr>
        <w:t>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0. Удостоверение за семейно положение на ползвателя на помощта ФЛ, на собственика на предприятието на ползвателя ЕТ, на едноличния собственик на капитала на ползвателя ЕООД,</w:t>
      </w:r>
      <w:r>
        <w:rPr/>
        <w:t xml:space="preserve"> </w:t>
      </w:r>
      <w:r>
        <w:rPr>
          <w:rFonts w:cs="Times New Roman" w:ascii="Times New Roman" w:hAnsi="Times New Roman"/>
          <w:sz w:val="24"/>
          <w:szCs w:val="24"/>
        </w:rPr>
        <w:t>на собствениците на бенефициента ООД, на председателя на кооперацията, когато бенефициентът е кооперация, издадено от съответната община по постоянен адрес на лицето не по-рано от месеца, предхождащ датата на подаване на искането за плащане.</w:t>
      </w:r>
      <w:r>
        <w:rPr>
          <w:rFonts w:cs="Times New Roman" w:ascii="Times New Roman" w:hAnsi="Times New Roman"/>
          <w:i/>
          <w:sz w:val="24"/>
          <w:szCs w:val="24"/>
        </w:rPr>
        <w:t xml:space="preserve">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1. Удостоверение за родствените връзки на ползвателя ФЛ, на собственика на предприятието на ползвателя ЕТ, на едноличния собственик на капитала на ползвателя ЕООД, на собствениците на бенефициента ООД, на членовете на кооперацията, издадено от съответната община по постоянен адрес не по-рано от месеца, предхождащ датата на подаване на искането за плащане (в случай че ползвателят на помощта (ЗП, собствениците на ЕТ, ЕООД, ООД, председателят на кооперацията е женен/омъжена); Удостоверение за родствените връзки на съпруга /та на ползвателя ФЛ, на собственика на предприятието на ползвателя ЕТ, на едноличния собственик на капитала на ползвателя ЕООД, на собствениците на бенефициента ООД, на членовете на кооперацията, издадено от съответната община по постоянен адрес не по-рано от месеца, предхождащ датата на подаване на искането за плащане (в случай че ползвателят на помощта (ЗП, собствениците на ЕТ, ЕООД, ООД, председателят на кооперацията е женен/омъжена.)</w:t>
      </w:r>
      <w:r>
        <w:rPr>
          <w:rFonts w:cs="Times New Roman" w:ascii="Times New Roman" w:hAnsi="Times New Roman"/>
          <w:i/>
          <w:sz w:val="24"/>
          <w:szCs w:val="24"/>
        </w:rPr>
        <w:t xml:space="preserve">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2. Декларация по образец, че земеделското стопанство на ползвателя на помощта е отговорило на изискванията за здравословни и безопасни условия на труд съгласно Закона за здравословни и безопасни условия на труд.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3. Декларация по образец, че земеделското стопанство на ползвателя на помощта е отговорило на изискванията за опазване компонентите на околната среда съгласно Закона за опазване на околната среда.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i/>
          <w:i/>
          <w:sz w:val="24"/>
          <w:szCs w:val="24"/>
        </w:rPr>
      </w:pPr>
      <w:r>
        <w:rPr>
          <w:rFonts w:cs="Times New Roman" w:ascii="Times New Roman" w:hAnsi="Times New Roman"/>
          <w:sz w:val="24"/>
          <w:szCs w:val="24"/>
        </w:rPr>
        <w:t xml:space="preserve">14. Декларация по образец относно обстоятелства по чл. 106, параграф 1 и чл. 107 от Регламент (ЕО, Евратом) № 966/2012 на Съвета от 25 октомври 2012 г. относно финансовите правила, приложим за общия бюджет на Съюза, и за отмяна на Регламент (ЕО, Евратом) № 1605/2002. </w:t>
      </w:r>
      <w:r>
        <w:rPr>
          <w:rFonts w:cs="Times New Roman" w:ascii="Times New Roman" w:hAnsi="Times New Roman"/>
          <w:i/>
          <w:sz w:val="24"/>
          <w:szCs w:val="24"/>
        </w:rPr>
        <w:t>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5. Документ от банката за банковата сметка на ползвателя за превеждане на безвъзмездната финансова помощ, получена по реда на тази наредба (документът се изисква само в случай на промяна на банковата сметк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6. Документи, удостоверяващи наличието на лицензи, разрешения и/или регистрация за дейностите и/или инвестициите по проекта, които подлежат на лицензиране, разрешение и/или регистрация съгласно действащото законодателство.</w:t>
      </w:r>
      <w:r>
        <w:rPr>
          <w:rFonts w:cs="Times New Roman" w:ascii="Times New Roman" w:hAnsi="Times New Roman"/>
          <w:i/>
          <w:sz w:val="24"/>
          <w:szCs w:val="24"/>
        </w:rPr>
        <w:t xml:space="preserve"> Представят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7. Писмено доказателство съгласно чл.29 от Регламент (ЕО) № 834/2007 издадено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 (в случай че проектът е получил приоритет за биологично производство).</w:t>
      </w:r>
      <w:r>
        <w:rPr>
          <w:rFonts w:cs="Times New Roman" w:ascii="Times New Roman" w:hAnsi="Times New Roman"/>
          <w:i/>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8. Декларация за данните за определяне на стандартен производствен обем на стопанството към датата на подаване на искането за плащане – Приложение Б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9. Декларация от бенефициента за отсъствие на обстоятелства по чл. 25, ал. 2 от ЗУСЕСИФ - Приложение В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0.Декларация за неприложимост на документи, част от списъка на изискуемите към подаване на искане за второ плащане - Приложение Г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1. Заявление за профил за достъп на ръководител на бенефициента до ИСУН – Приложение Ж към условията за изпълнение.</w:t>
      </w:r>
      <w:r>
        <w:rPr>
          <w:rFonts w:cs="Times New Roman" w:ascii="Times New Roman" w:hAnsi="Times New Roman"/>
          <w:i/>
          <w:sz w:val="24"/>
          <w:szCs w:val="24"/>
        </w:rPr>
        <w:t xml:space="preserve"> Представя се във формат „doc” или „docx“, а когато проектното предложение се подава от упълномощено лиц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ПЕЦИФИЧ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Бенефициентът е собственик или ползвател на животновъден обект и извършва животновъдн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 за собственост на животновъден обект и/или вписан в службата по вписванията към съответния районен съд договор за наем на животновъден обект за срок не по-кратък от пет години от сключване на административния договор.</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Удостоверение за регистрация на животновъден обект по смисъла на чл. 137 от Закона за ветеринарномедицинската дейност. 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Паспорт/и на наличните в стопанството животни (когато бенефициентът отглежда животни, за които такива се изискват съгласно националното законодателство).</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Становище на Областната дирекция по безопасност на храните, че животновъдните обекти в земеделското стопанство и дейността им отговарят на изискванията в областта на хигиената и хуманното отношение към животните и ветеринарните изисквания (само за тези животновъдни обекти, за които се прилагат разпоредбите на Наредба № 44 от 2006 г. за ветеринарномедицинските изисквания към животновъдните обекти).</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5. Разпечатка от ИИС по реда на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искането за плащане (в случай че бенефициентът отглежда видове животни, които трябва да се регистрират в ИИС по реда на Наредба № 6 от 2013 г.) (когато бенефициентът разполага с такава), ил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6. Опис на животните, заверен от официален ветеринарен лекар не по-рано от един месец преди датата на подаване на искането за второ плащане (когато бенефициентът отглежда видове животни, които не трябва да се регистрират в ИИС по реда на Наредба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ри растениевъдство, включително Създаване, презасаждане и възстановяване на трайни насаждения, и ягодоплодни (отнасят се и за постигане на специфичен резултат за стопанството - създаване на нови трайни насаждения, ягодоплодни и лозя, включително вине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 за собственост на земя и/или земеделска земя и/или копие от вписан в службата по вписванията към съответния районен съд договор за наем, и/или вписан в службата по вписванията към съответния районен съд и регистриран в съответната общинска служба на МЗХГ договор за аренда със срок на действие, покриващ периода от пет години, считано от датата на сключване на административния договор за предоставяне на финансова помощ,  придружени от актуална скица и коректно отразен начин на трайно ползване. (за земята в стопанството, за която такива не са предоставени при подаване на проектното предложение и/или са настъпили промени след издаване на заповедта за одобрение).</w:t>
      </w:r>
      <w:r>
        <w:rPr/>
        <w:t xml:space="preserve"> </w:t>
      </w:r>
      <w:r>
        <w:rPr>
          <w:rFonts w:cs="Times New Roman" w:ascii="Times New Roman" w:hAnsi="Times New Roman"/>
          <w:sz w:val="24"/>
          <w:szCs w:val="24"/>
        </w:rPr>
        <w:t>Представя се във формат "pdf" или "jpg";</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Нотариално заверен и/или регистриран в съответната общинска служба по земеделие документ(и) за ползване през настоящата стопанска година на земеделската земя, придружени с актуална скица и коректно отразен начин на трайно ползване (само за случаите, в които ползвателят на помощта ползва земя, различна от описаната по т. 1 - напр. едногодишни договори за наем/аренда, споразумения по чл.37в от ЗСПЗЗ, включително за едногодишните договори за земя в УП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Становище на областна дирекция по безопасност на храните, че земеделското стопанство и дейността му отговарят на изискванията на Закона за защита на растен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Разрешение за производство на посевен и посадъчен материал, издадено от Изпълнителната агенция по сортоизпитване, апробация и семеконтрол и удостоверение за вписване в регистъра на Изпълнителната агенция по сортоизпитване, апробация и семеконтрол (в случай на създаване на разсадник).</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5. В случаите на създаване, презасаждане и възстановяване на трайни насаждения: При овощен посадъчен материал в зависимост от категорията - сертификат за сертифициран посадъчен материал, издаден от ИАСАС, а при стандартен (САС) материал - фирмен документ, издаден от производителя. При лозов посадъчен материал - сертификат за сертифициран посадъчен материал или документ за одобрение на стандартен лозов посадъчен материал, издаден от ИАСАС. При декоративен посадъчен материал - фирмен документ, издаден от производител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Растителен паспорт, издаден от БАБХ, съгласно изискванията на Наредба № 8 от 2015 г. за фитосанитарния контрол.</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Документ, удостоверяващ придобиване право на ново засаждане, право на презасаждане и право на засаждане, издаден по реда на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 Валидно удостоверение за регистрация в лозарския регистър по чл. 27, ал. 1 от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Дневник (регистър) на стопанството за всички земеделски дейности, извършвани в земеделските зем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на сградния фонд чрез строителство, покупка, реконструкция и/или ремонт на сгради, пряко свързани с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Протокол за установяване на годността за ползване на строежа (образец 16) съгласно Наредба № 3 от 2003 г. за съставяне на актове и протоколи по време на строителството (ДВ, бр. 72 от 2003 г.) – изисква се при строителство на сгради за дейността на стопанството и в зависимост от характера на инвестицията (категорията на строежа съгласно ЗУ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 Констативен акт за установяване на годността за приемане на строежа (образец 15) съгласно Наредба № 3 от 2003 г. за съставяне на актове и протоколи по време на строителството) - изисква се при строителство на сгради за дейността на стопанствот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 за собственост на новозакупени сгради – изисква се при новозакупени сгради за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Удостоверение за данъчна оценка или оценка от независим оценител, валидна към датата на придобиването – изисква се при новозакупени сгради за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Удостоверение за въвеждане в експлоатация или разрешение за ползване – изисква се при строителство на сгради в зависимост от характера на инвестицията и съгласно изискванията на ЗУ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6. Обобщен приемно-предавателен протокол за предаване на строежа от изпълнителя на възложителя - изисква се при строителство и/или ремонт на сгради за дейността на стопанствот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7. Документи, доказващи извършените разходи, съответстващи на заложените в таблица 10 от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механизацията на стопанството чрез закупуване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Договор за покупка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2. Приемно-предавателен протокол на закупените актив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Свидетелство за регистрация на земеделска и горска техника и/или на моторно превозно средство (в случаите, когато се изисква съгласно действащата нормативна уредб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4. 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Отглеждане на застрашени сортове земеделски култури и/или застрашени от изчезване редки породи в стопанството - 1 сорт култура и/или 1 порода съгласно изискванията на приложение № 8 към чл. 25 и приложение № 9 към чл. 41 от Наредба № 7 от 24 февруари 2015 г. за прилагане на мярка 10 "Агроекология и климат" от Програмата за развитие на селските райони за периода 2014 - 2020 г., сформиращи най-малко 1000 евро СП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доказващи отглеждането на застрашени сортове земеделски култури и/или застрашени от изчезване редки породи</w:t>
      </w:r>
      <w:r>
        <w:rPr>
          <w:rFonts w:cs="Times New Roman" w:ascii="Times New Roman" w:hAnsi="Times New Roman"/>
          <w:b/>
          <w:bCs/>
          <w:sz w:val="24"/>
          <w:szCs w:val="24"/>
        </w:rPr>
        <w:t xml:space="preserve"> </w:t>
      </w:r>
      <w:r>
        <w:rPr>
          <w:rFonts w:cs="Times New Roman" w:ascii="Times New Roman" w:hAnsi="Times New Roman"/>
          <w:sz w:val="24"/>
          <w:szCs w:val="24"/>
        </w:rPr>
        <w:t xml:space="preserve">животни - нови за стопанствот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Копие от удостоверение за породна принадлежност, издадено от Изпълнителната агенция за селекция и репродукция в животновъдството или от съответната развъдна асоциация (за земеделски стопани, отглеждащи застрашени от изчезване редки пород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окумент, издаден от ИАСАС, с който се потвърждава, че отглежданият сорт земеделска култура е застрашен от изчезване (за земеделски стопани, отглеждащи застрашени от изчезване сортове земеделски култур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ъздаване на допълнителна заетост и нови работни места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1. Справка за средносписъчния брой на наетите в стопанството лица за отчетен период от най-малко една година спрямо месеца, предхождащ датата на подаване на искане за плащане, изчислен по Методиката за изчисляване на списъчния и средния списъчен брой на персонала, публикувана на сайта на НСИ, заверена от ползвател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кументи, удостоверяващи изплащането на трудовите възнаграждения – напр. ведомост за заплати, платежни нареждан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Удостоверение за 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Участие в призната група и/или организация на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Устройствен акт (устав, дружествен договор) на организ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говори между членовете и организацията за реализация на продукц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стигане на съответствие със съществуващи и нововъведени стандарти на ЕС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кументи, удостоверяващи постигането на всеки от заложените в бизнес плана стандарт на ЕС – изискват се когато в бизнес плана е предвидено постигане на такова съответств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5.  Приложения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А. Основна информация към искане/уведомление за промяна на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4"/>
          <w:szCs w:val="24"/>
        </w:rPr>
        <w:t>Приложение Б. Декларация за данните за определяне на Стандартен производствен обем (СПО) на стопанството към датата на подаване на искането за подпомагане плащане</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b/>
          <w:bCs/>
          <w:sz w:val="24"/>
          <w:szCs w:val="24"/>
        </w:rPr>
        <w:t>Приложение В. Декларация от бенефициента за отсъствие на обстоятелства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Г. Декларация за неприложимост на документи, част от списъка на изискуемите към подаване на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Д.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Е. Договор за поръчителство</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Ж. Заявление за профил за достъп на ръководител на бенефициента до ИСУН 2020</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bCs/>
          <w:sz w:val="24"/>
          <w:szCs w:val="24"/>
        </w:rPr>
      </w:pPr>
      <w:r>
        <w:rPr>
          <w:rFonts w:cs="Times New Roman" w:ascii="Times New Roman" w:hAnsi="Times New Roman"/>
          <w:b/>
          <w:bCs/>
          <w:sz w:val="24"/>
          <w:szCs w:val="24"/>
        </w:rPr>
        <w:t>Приложение З. Декларация за съответствие с изискванията за опазване компонентите на околната среда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pPr>
      <w:r>
        <w:rPr>
          <w:rFonts w:cs="Times New Roman" w:ascii="Times New Roman" w:hAnsi="Times New Roman"/>
          <w:b/>
          <w:bCs/>
          <w:sz w:val="24"/>
          <w:szCs w:val="24"/>
        </w:rPr>
        <w:t>Приложение И. Декларация за здравословни и безопасни условия на труд</w:t>
      </w:r>
    </w:p>
    <w:sectPr>
      <w:headerReference w:type="default" r:id="rId2"/>
      <w:footerReference w:type="default" r:id="rId3"/>
      <w:type w:val="nextPage"/>
      <w:pgSz w:w="11906" w:h="16838"/>
      <w:pgMar w:left="1417" w:right="1133" w:gutter="0" w:header="709" w:top="76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7" w:type="dxa"/>
      <w:jc w:val="left"/>
      <w:tblInd w:w="234" w:type="dxa"/>
      <w:tblLayout w:type="fixed"/>
      <w:tblCellMar>
        <w:top w:w="0" w:type="dxa"/>
        <w:left w:w="70" w:type="dxa"/>
        <w:bottom w:w="0" w:type="dxa"/>
        <w:right w:w="70" w:type="dxa"/>
      </w:tblCellMar>
    </w:tblPr>
    <w:tblGrid>
      <w:gridCol w:w="3280"/>
      <w:gridCol w:w="2890"/>
      <w:gridCol w:w="3377"/>
    </w:tblGrid>
    <w:tr>
      <w:trPr>
        <w:trHeight w:val="605" w:hRule="atLeast"/>
      </w:trPr>
      <w:tc>
        <w:tcPr>
          <w:tcW w:w="3280"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6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ЕВРОПЕЙСКИ СЪЮЗ</w:t>
          </w:r>
        </w:p>
      </w:tc>
      <w:tc>
        <w:tcPr>
          <w:tcW w:w="2890" w:type="dxa"/>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
        </w:p>
        <w:p>
          <w:pPr>
            <w:pStyle w:val="Normal"/>
            <w:spacing w:before="0" w:after="160"/>
            <w:jc w:val="center"/>
            <w:rPr/>
          </w:pPr>
          <w:r>
            <w:rPr/>
          </w:r>
        </w:p>
      </w:tc>
      <w:tc>
        <w:tcPr>
          <w:tcW w:w="3377" w:type="dxa"/>
          <w:tcBorders/>
          <w:vAlign w:val="center"/>
        </w:tcPr>
        <w:p>
          <w:pPr>
            <w:pStyle w:val="Normal"/>
            <w:spacing w:before="0" w:after="160"/>
            <w:rPr>
              <w:lang w:val="en-US"/>
            </w:rPr>
          </w:pPr>
          <w:r>
            <w:rPr>
              <w:lang w:val="en-US" w:eastAsia="en-US"/>
            </w:rPr>
            <w:drawing>
              <wp:inline distT="0" distB="0" distL="0" distR="0">
                <wp:extent cx="1695450" cy="70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a2">
    <w:name w:val="al_a2"/>
    <w:qFormat/>
    <w:rPr>
      <w:vanish w:val="false"/>
    </w:rPr>
  </w:style>
  <w:style w:type="character" w:styleId="Heading6Char">
    <w:name w:val="Heading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46:00Z</dcterms:created>
  <dc:creator/>
  <dc:description/>
  <dc:language>en-US</dc:language>
  <cp:lastModifiedBy/>
  <dcterms:modified xsi:type="dcterms:W3CDTF">2019-06-28T14:46:00Z</dcterms:modified>
  <cp:revision>1</cp:revision>
  <dc:subject/>
  <dc:title/>
</cp:coreProperties>
</file>